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do ZO</w:t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OPIS PRZEDMIOTU ZAMÓWIENIA </w:t>
        <w:br/>
        <w:t>szkolenia okresowego z zakresu BH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miotem zamówienia jest usługa przeprowadzenia szkolenia okresowego </w:t>
        <w:br/>
        <w:t xml:space="preserve">w   zakresie  bezpieczeństwa  i  higieny  pracy  dla  żołnierzy  i pracowników                                 jednostek  i  instytucji  pozostających  na   zaopatrzeniu finansowym                                       32 Wojskowego Oddziału Gospodarczego w Zamościu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ówienie obejmuje przeszkolenie w 2026 roku do 2109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żołnierzy                                  i pracowników. Szkolenie przeznaczone jest dla żołnierzy pełniących służbę na stanowiskach kierujących  żołnierzami/pracownikami, stanowiskach administracyjno                 -biurowych i robotniczych oraz dla pracowników zatrudnionych na stanowiskach kierujących pracownikami,  administracyjno-biurowych i  robotniczych.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Ze względu na miejsce rozmieszczenia jednostek i instytucji zamówienie zostało podzielone wg. miejsca rozmieszczenia JW./Instytucji wojskowych: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Lokalizacja Nr 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– </w:t>
      </w:r>
      <w:r>
        <w:rPr>
          <w:rFonts w:cs="Arial" w:ascii="Arial" w:hAnsi="Arial"/>
          <w:b/>
          <w:sz w:val="20"/>
          <w:szCs w:val="20"/>
        </w:rPr>
        <w:t>ZAMOŚ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prowadzenie szkolenia okresowego  dla  448 osób  w Zamościu, żołnierzy                                i pracowników Resortu Obrony Narodowej n/w JW. i Instytucji Wojsowych. Maksymalnie   3 grupy szkoleniow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kierujących żołnierzami/pracownikam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na stanowiska administracyjno-biurowych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/ pracowników na stanowiskach robotnicz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8 pplot. w Zamości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batalion zmechanizowany 3391 w Zamośc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 krel w Zamośc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skowe Centrum Rekrutacji w Zamośc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CI w Zamośc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 xml:space="preserve">Lokalizacja Nr 2 </w:t>
      </w:r>
      <w:r>
        <w:rPr>
          <w:rFonts w:cs="Arial" w:ascii="Arial" w:hAnsi="Arial"/>
          <w:b/>
        </w:rPr>
        <w:t>LUBLI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zeprowadzenie szkolenia okresowego  dla  1053  osób  w Lubinie, żołnierzy                                i pracowników Resortu Obrony Narodowej n/w JW. i Instytucji Wojsowych. Maksymalnie   4 grupy szkoleniow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kierujących żołnierzami/pracownikam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na stanowiska administracyjno-biurowych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/ pracowników na stanowiskach robotnicz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2 BOT w Lubl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19 Brygada Zmechanizowana w Lublinie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wództwo Wielonarodowej BRYGADY w Lublini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ddział Żandarmerii Wojskowej w Lublin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Wojskowe Centrum Rekrutacji w Lubl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jonowy Zarząd Infrastruktury w Lublinie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Akapitzlist"/>
        <w:suppressAutoHyphens w:val="true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CI w Lubli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Grupa Rozpoznania Osobowego w Lublinie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 Wojskowy Szpital Polowy w Lublinie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e Wojskowe Centrum Rekrutacji Ośrodek Zamiejscowy w Lublinie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e Laboratorium MPS w Lublini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atyka szkolenia ujęta w specyfice zamówienia usługi powinna uwzględniać przepisy resortowe oraz musi być dostosowana do specyfiki i rodzaju zadań wykonywanych przez Ośrodek Badawczy Służby Materiałów Pędnych i Smarów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42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 warunkach narażenia na działanie substancji, preparatów, czynników lub procesów technologicznych o działaniu rakotwórczym, mutagennym lub reprotoksycznym w środowisku pracy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race związane ze stosowaniem, transportowaniem i magazynowaniem materiałów łatwopalnych, żrących i toksycznych, </w:t>
      </w:r>
      <w:r>
        <w:rPr>
          <w:rFonts w:cs="Arial" w:ascii="Arial" w:hAnsi="Arial"/>
          <w:bCs/>
          <w:sz w:val="20"/>
          <w:szCs w:val="20"/>
        </w:rPr>
        <w:t xml:space="preserve">prace </w:t>
      </w:r>
      <w:r>
        <w:rPr>
          <w:rFonts w:cs="Arial" w:ascii="Arial" w:hAnsi="Arial"/>
          <w:sz w:val="20"/>
          <w:szCs w:val="20"/>
        </w:rPr>
        <w:t>związane z wytwarzaniem, magazynowaniem, transportowaniem i stosowaniem materiałów wybuchowych, łatwopalnych, żrących, samozapalnych takich jak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enzyny (lotnicze i samochodowe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aliwa lotnicze (nafty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leje napędowe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ozpuszczalniki organiczne (aceton, toluen, ksylen, chlorobenzen, eter naftowy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leje, smary, płyny hamulcowe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alkohole (metanol, etanol, izopropanol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kwasy nieorganiczne i organiczne (solny, siarkowy, octowy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kalia (wodorotlenki sodu i potasu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85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gazy sprężone (tlen, azot, propan-butan, argon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8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ace związane z magazynowaniem, transportowaniem, instalowaniem butli gazów sprężonych, skraplanych, rozpuszczonych pod ciśnieniem.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legatura Wojskowej Inspekcji Gospodarki Energetycznej w Lublinie,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rkiestra Wojskowa  w Lublinie,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18 Brygada Zmotoryzowna w Lublinie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skowa Komenda Transportu w Lublinie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Lokalizacja Nr 3 </w:t>
      </w:r>
      <w:r>
        <w:rPr>
          <w:rFonts w:cs="Arial" w:ascii="Arial" w:hAnsi="Arial"/>
          <w:b/>
        </w:rPr>
        <w:t xml:space="preserve">CHEŁ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przeprowadzenie szkolenia okresowego  dla  608  osób  w Chełmie, żołnierzy                                i pracowników Resortu Obrony Narodowej n/w JW. i Instytucji Wojsowych. Maksymalnie   3 grupy szkoleniow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kierujących żołnierzami/pracownikam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 /pracowników na stanowiska administracyjno-biurowych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la żołnierzy/ pracowników na stanowiskach robotnicz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9 NBOT w Chełm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 batalion zmechanizowany w Chełmi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9 Dywizjon Artylerii Samobieżnej w Chełm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skowe Centrum Rekrutacji w Chełmie </w:t>
      </w:r>
    </w:p>
    <w:p>
      <w:pPr>
        <w:pStyle w:val="Akapitzlist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RCI w Chełmie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bCs/>
        </w:rPr>
        <w:t>4. Dodatkowe informacje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iczba żołnierzy i pracowników  może ulec zmianie w zależności od zmian                      na stanowiskach służby/pracy, zwolnień lekarskich, podróży służbowych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rminy szkoleń zostaną ustalone z dowódcami jednostek wojskowych (instytucji)              po podpisaniu umowy z Wykonawcą. Zamawiający zastrzega sobie możliwość przeprowadzenia szkoleń dodatkowych (dla osób, które nie mogły uczestniczyć                w terminie podstawowym). Ilość osób i terminy realizacji szkoleń dodatkowych Zamawiający poda Wykonawcy w terminie do 14 dni przed planowanym terminem szkolenia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czas szkolenia Wykonawca zapewni odpowiednie środki dydaktyczne: prezentacja multimedialna, filmy, folia do wyświetlania informacji itp. Zamawiający zapewni sale wykładowe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celu opracowania szczegółowych programów szkolenia na podstawie ramowych programów zawartych w rozporządzeniu Ministra Gospodarki i Pracy              z dnia 27 lipca 2004r. w sprawie szkolenia w dziedzinie bhp (Dz. U. Nr. 180, poz. 1860 z późn. zm.), Wykonawca ma obowiązek w porozumieniu                                      z przedstawicielami jednostek wojskowych/instytucji odpowiedzialnymi za stan bhp, zapoznać się ze stanowiskami pracy, które zajmują żołnierze/pracownicy, dla których będzie prowadzone szkolenie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w formie pisemnej nie później niż 7 dni przed rozpoczęciem szkolenia, szczegółowy program szkolenia, uwzględniający specyfikę stanowisk pracy żołnierzy/pracowników, którzy będą uczestniczyć w szkoleniu                                 do zatwierdzenia dowódcom jednostek wojskowych (instytucji)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e szkolenie zostanie zakończone egzaminem sprawdzającym potwierdzającym przyswojenie przez uczestników szkolenia wiadomości objętych programem szkolenia. 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ytywny wynik egzaminu stanowi podstawę do wydania pracownikowi                       lub żołnierzowi, biorącemu udział w szkoleniu, zaświadczenia o ukończeniu szkolenia, wystawionego przez Wykonawcę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świadczenia, o których mowa w pkt. 7 zostaną przesłane (w dwóch egzemplarzach) do każdej z jednostek wojskowych (instytucji), których pracownicy lub żołnierze brali udział w szkoleniu, nie później niż w terminie 14 dni od daty przeprowadzenia szkolenia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dowódcom jednostek/instytucji wojskowych, dla których przeprowadził szkolenie dokumentację dla poszczególnych grup szkoleniowych zawierającą: listy obecności, dzienniki zajęć, protokoły z przebiegu egzaminu, rejestry wydanych zaświadczeń, nie później niż w terminie 14 dni od daty przeprowadzenia szkol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Podstawy prawne do przeprowadzenie szkolenia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onstytucja  RP  z  dnia  2  kwietnia  1997r. (Dz. U. Nr 78, poz. 483 ze  zm.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26 czerwca 1974r. - Kodeks pracy – Dział X Bezpieczeństwo i  higiena  pracy  (t. j. Dz. U.   z  2020r.   poz.  1320 ze zm.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13 kwietnia 2007r. -  O  Państwowej  Inspekcji  Pracy (t. j. Dz. U .z 2022)r.   poz. 1614 ze zm.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24 czerwca 1983r.  O społecznej  inspekcji pracy ( t. j. Dz. U. z 2015r. poz. 567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7 lipca 1994r. Prawo budowlane  (t. j. Dz. U. z  2021r. poz. 2351 t.j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 z  dnia  21  grudnia  2000r.  o  dozorze   technicznym   ( t. j.  Dz. U. z 2022r. poz. 1514 zm.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 z  dnia  14  grudnia  2012r.  o  odpadach  (t .j. Dz. U. z 2022r. poz. 699 ze zm. ).</w:t>
      </w:r>
    </w:p>
    <w:p>
      <w:pPr>
        <w:pStyle w:val="Bezodstpw"/>
        <w:numPr>
          <w:ilvl w:val="0"/>
          <w:numId w:val="6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wa  z  dnia  24 sierpnia 1991r. o ochronie przeciwpożarowej (t. j. Dz. U.z 2022r. poz. 2057 t.j  ze zm.). 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30 października 2002r. o ubezpieczeniu społecznym z tytułu wypadków przy pracy i chorób zawodowych ( t. j. Dz. U. z 2022r. poz. 2189 tj ze zm. 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25 lutego 2011r. o substancjach chemicznych i ich mieszaninach  (t. j. Dz. U.                         z 2022r. poz. 1816 ze zm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11 kwietnia 2003r. o świadczeniach odszkodowawczych przysługujących w razie wypadków i chorób pozostających w związku ze służbą wojskową (t. j.  Dz. U. z 2017r.  poz. 1950 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stawa z dnia 11 września 2003r. o służbie wojskowej żołnierzy zawodowych (t. j.  Dz. U. z  2020r. poz. 860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Gospodarki i Pracy z dnia 27 lipca 2004r. w sprawie szkolenia w  dziedzinie  bezpieczeństwa  i  higieny  pracy  ( Dz. U. z 2004r. nr 180, poz.1860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acy i Polityki Socjalnej z dnia 26 września 1997r. w  sprawie  ogólnych  przepisów  bezpieczeństwa i higieny pracy  ( t. j. Dz. U. z 2003r.  Nr 169,  poz. 1650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Gospodarki z dnia 27 kwietnia 2000r.  w sprawie bezpieczeństwa i higieny pracy przy pracach spawalniczych ( Dz. U.  z 2000r.  nr 40,  poz. 470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Gospodarki z dnia 14 kwietnia 2000r. w sprawie bezpieczeństwa i higieny pracy przy obsłudze obrabiarek do drewna ( Dz. U.  z 2000r. nr 36, poz. 409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Gospodarki z dnia 21 października 2008r. w sprawie zasadniczych wymagań dla maszyn ( Dz. U. z  2008r. nr 199, poz.1228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Gospodarki z dnia 30 października 2002r. w sprawie minimalnych wymagań dotyczących bezpieczeństwa i higieny pracy w zakresie użytkowania maszyn przez pracowników podczas pracy ( Dz. U. z 2002r. nr 191, poz. 1596 ze zm. 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Rozwoju i Finansów z dnia 15 grudnia 2017r. w sprawie bezpieczeństwa                        i higieny pracy przy użytkowaniu wózków jezdniowych z napędem silnikowym  ( Dz. U. z 2020r. poz. 852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Rady Ministrów z dnia 28 maja 1996r. w sprawie profilaktycznych posiłków i napojów                   ( Dz. U. z 1996r. nr 60, poz. 279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Rady Ministrów z dnia 7 grudnia 2012r. w sprawie rodzajów urządzeń technicznych podlegających dozorowi technicznemu ( Dz. U. z 2012 r.   poz. 1468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acy i Polityki Społecznej z dnia 19 grudnia 2002r.w sprawie trybu uznawania zdarzenia powstałego w okresie ubezpieczenia wypadkowego za wypadek przy pracy, kwalifikacji prawnej zdarzenia, wzoru karty wypadku i terminu jej sporządzenia ( t. j. Dz. U. z 2013r. poz. 1618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Rady Ministrów z dnia 30 czerwca 2009r. w sprawie chorób zawodowych ( t. j.  Dz. U.                z 2013r. poz. 1367 ze zm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acy i Polityki Społecznej z dnia 24 grudnia 2022r.  w sprawie szczegółowych zasad oraz trybu uznawania zdarzenia za wypadek w drodze do pracy lub z pracy, sposobu jego dokumentowania, wzoru karty wypadku w drodze do pracy lub z pracy oraz terminu jej sporządzania ( t. j.  Dz. U. z 2013r. poz. 924 ze zm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Zdrowia z dnia 2 lutego 2011r. w sprawie badań i pomiarów czynników szkodliwych dla zdrowia w środowisku pracy (Dz. U. z 2011r. nr 33 poz. 166 ze zm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Rady Ministrów z dnia 1 lipca 2009r. w sprawie ustalania okoliczności i przyczyn wypadków przy pracy ( Dz. U. z 2009r. nr 105  poz. 870)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Gospodarki i Pracy z dnia 5 sierpnia 2005r. w sprawie bezpieczeństwa  i higieny pracy przy pracach związanych z narażeniem na hałas lub drgania mechaniczne (  Dz. U.  z 2005r. nr 157 poz. 1318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Pracy i Polityki Społecznej z dnia 6 czerwca 2014r.  w  sprawie   najwyższych   dopuszczalnych   stężeń i natężeń  czynników szkodliwych dla zdrowia w środowisku pracy ( Dz. U.                       z 2018r. poz. 1286 ze zm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Zdrowia i Opieki Społecznej z dnia 30 maja 1996r. w sprawie przeprowadzania badań lekarskich pracowników, zakresu profilaktycznej opieki zdrowotnej   nad   pracownikami   oraz   orzeczeń lekarskich   wydawanych   do     celów przewidzianych   w Kodeksie pracy ( t .j. Dz. U. z 2016r. poz. 2067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a   Rady   Ministrów   z   dnia   2   września   1997r.  -  w   sprawie służby bezpieczeństwa               i higieny pracy ( Dz. U. Nr 109, poz. 704  ze  zm.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acy i Polityki Socjalnej z dnia 1 grudnia 1998r. – w sprawie bezpieczeństwa                  i higieny pracy na stanowiskach wyposażonych  w monitory ekranowe ( Dz. U. Nr 148, poz. 973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Infrastruktury z dnia 12 kwietnia 2002r. – w sprawie warunków technicznych,  jakim  powinny  odpowiadać  budynki  i  ich usytuowanie (t. j. Dz. U. z 2019  poz. 1065 ze zm.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Rady  Ministrów  z  dnia  3 kwietnia 2017r.  w  sprawie wykazu prac uciążliwych, niebezpiecznych lub szkodliwych dla zdrowia kobiet w ciąży i kobiet karmiących dziecko piersią  (  Dz. U.       z 2017r., poz. 796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  Zdrowia   z   dnia  24 lipca  2012r.   w   sprawie substancji chemicznych i  ich  mieszanin,  czynników  lub  procesów technologicznych o działaniu rakotwórczym lub mutagennym                       w środowisku pracy (  t. j. Dz. U. z  2016r. poz. 1117 ze zm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 Spraw  Wewnętrznych i Administracji z dnia 7 czerwca 2010r. w sprawie ochrony przeciwpożarowej budynków, innych obiektów budowlanych i terenów (Dz. U. z 2010r.  nr 109, poz. 719 ze zm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Zdrowia z dnia 22 kwietnia 2005r. w sprawie szkodliwych czynników biologicznych dla zdrowia w środowisku pracy oraz ochrony zdrowia pracowników zawodowo narażonych na te czynniki ( Dz. U.  z 2005r. nr 81, poz. 716 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Pracy i Polityki Społecznej z dnia 14 marca 2000r w sprawie bezpieczeństwa                  i higieny pracy przy ręcznych pracach  transportowych i innych  związanych z wysiłkiem fizycznym ( t. j. Dz. U. z 2018r. poz.1139 ze zm 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Ministra Zdrowia z dnia 30 grudnia 2004r. w sprawie bezpieczeństwa i higieny pracy związanej z występowaniem w miejscu pracy  czynników chemicznych (t .j. Dz. U.z 2016r. poz. 1488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  Obrony   Narodowej  z   dnia  15 lipca 2022.  w   sprawie postepowania w razie wypadku lub ujawnienia choroby pozostających w związku  z pełnieniem czynnej służby wojskowej (t .j.  Dz. U z 2022r.  poz. 1559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 Obrony  Narodowej  z dnia 1 sierpnia 2003r.  w sprawie wykazu chorób,  pozostających  w   związku   ze   służbą   wojskową,  z tytułu, których przysługują świadczenia odszkodowawcze ( Dz. U. 2003nr 143,  poz. 1397 ze zm.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Ministra  Obrony  Narodowej  z  dnia  28 grudnia 2016r.   w  sprawie dodatków                         do uposażenia zasadniczego żołnierzy zawodowych  ( Dz. U. z 2021 r. poz. 966 t.j 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wa z 22.07.2016r. o zmianie ustawy o ochronie zdrowia przed następstwami używania tytoniu                        i wyrobów tytoniowych ( Dz. U. z 2016r. poz.1331).</w:t>
      </w:r>
    </w:p>
    <w:p>
      <w:pPr>
        <w:pStyle w:val="Bezodstpw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Rozporządzenie   Ministra   Obrony   Narodowej   z   dnia 8 sierpnia 2003r. – w sprawie ustalania   stopnia   uszczerbku   na   zdrowiu oraz  związku śmierci żołnierzy ze służbą wojskową wskutek wypadku lub choroby ( t .j. Dz. U. z  2014 poz. 839 ze zm.).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44.Rozporządzenie Ministra Rodziny, Pracy i Polityki Społecznej z dnia 29 czerwca 2016 r. w sprawie bezpieczeństwa i higieny pracy przy pracach związanych z narażeniem na pole elektromagnetyczne ( j. t.  Dz. U. z 2018 r. poz. 331 ze zm ).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.Decyzja  Nr 171/MON  Ministra  Obrony  Narodowej  z dnia  27  października 2017r. w sprawie przestrzegania w resorcie obrony narodowej zasad bezpieczeństwa  i higieny pracy przy pracach związanych z narażeniem na pole elektromagnetyczne ( Dz. Urz. MON z 2017  poz. 208 ze zm).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46.Norma Obronna: NO-06-A039;2019. Ochrona przed promieniowaniem  elektromagnetycznym. 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7. Ustawy z dnia 16 Kwietnia 2020r o szczegółowych instrumentach w związku z rozprzestrzenianiem się wirusa SARS- Cov-D (Dz. U. 2020 r poz. 695 )</w:t>
      </w:r>
    </w:p>
    <w:p>
      <w:pPr>
        <w:pStyle w:val="Bezodstpw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8. Rozporządzenie Ministra Obrony Narodowej z dnia 8 październik 2020 w sprawie urlopów żołnierzy zawodowych (Dz. U. 2020 poz. 1755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b/>
      <w:sz w:val="28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39:00Z</dcterms:created>
  <dc:creator>JK</dc:creator>
  <dc:description/>
  <cp:keywords/>
  <dc:language>en-US</dc:language>
  <cp:lastModifiedBy>HANC Edyta</cp:lastModifiedBy>
  <cp:lastPrinted>2026-01-21T12:17:00Z</cp:lastPrinted>
  <dcterms:modified xsi:type="dcterms:W3CDTF">2026-01-21T11:1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a601959a-eccb-4af9-8d2a-17dbaa07097d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PxwQYQbHqowMS44GAP51jsBVCghn3Nfa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187a9470-7231-49f7-a7fe-9fde31142de0</vt:lpwstr>
  </property>
  <property fmtid="{D5CDD505-2E9C-101B-9397-08002B2CF9AE}" pid="11" name="s5636:Creator type=IP">
    <vt:lpwstr>10.130.227.169</vt:lpwstr>
  </property>
  <property fmtid="{D5CDD505-2E9C-101B-9397-08002B2CF9AE}" pid="12" name="s5636:Creator type=author">
    <vt:lpwstr>JK</vt:lpwstr>
  </property>
  <property fmtid="{D5CDD505-2E9C-101B-9397-08002B2CF9AE}" pid="13" name="s5636:Creator type=organization">
    <vt:lpwstr>MILNET-Z</vt:lpwstr>
  </property>
</Properties>
</file>